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 probabilidad condicional es la medida en que ocurre un evento en particular, dado que otro evento ya ha ocurrido o es seguro que ocurra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Un experimento es un procedimiento mediante el cual se trata de confirmar una o varias hipótesis relacionadas con un  fenómen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n experimento aleatorio es el que tiene diferentes resultados posibles y no tenemos certeza de cual se producirá realment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pos de probabilidad: la probabilidad clásica, también llamada teórica o matemática, y la probabilidad frecuencial o empíric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a probabilidad clásica o teórica se aplica cuando cada evento simple del espacio muestral tiene la misma probabilidad de ocurri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obabilidad frecuencial se obtiene cuando se experimenta un gran número de veces el mismo fenómeno en condicion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mejan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342680"/>
                          <a:chOff x="0" y="0"/>
                          <a:chExt cx="60573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227880"/>
                            <a:ext cx="1370880" cy="685800"/>
                          </a:xfrm>
                          <a:prstGeom prst="wedgeEllipseCallout">
                            <a:avLst>
                              <a:gd name="adj1" fmla="val 185"/>
                              <a:gd name="adj2" fmla="val -11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PE" w:bidi="ar-SA"/>
                                </w:rPr>
                                <w:t>Probabilidad condicio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629080"/>
                            <a:ext cx="1486080" cy="686520"/>
                          </a:xfrm>
                          <a:prstGeom prst="wedgeEllipseCallout">
                            <a:avLst>
                              <a:gd name="adj1" fmla="val -41967"/>
                              <a:gd name="adj2" fmla="val 6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PE" w:bidi="ar-SA"/>
                                </w:rPr>
                                <w:t>Experimento aleator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28800"/>
                            <a:ext cx="912960" cy="724680"/>
                          </a:xfrm>
                          <a:prstGeom prst="wedgeEllipseCallout">
                            <a:avLst>
                              <a:gd name="adj1" fmla="val -27050"/>
                              <a:gd name="adj2" fmla="val 37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PE" w:bidi="ar-SA"/>
                                </w:rPr>
                                <w:t>Son 2 tip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1371600" cy="457200"/>
                          </a:xfrm>
                          <a:prstGeom prst="wedgeEllipseCallout">
                            <a:avLst>
                              <a:gd name="adj1" fmla="val -16990"/>
                              <a:gd name="adj2" fmla="val 4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PE" w:bidi="ar-SA"/>
                                </w:rPr>
                                <w:t>Experi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856960"/>
                            <a:ext cx="1486080" cy="914400"/>
                          </a:xfrm>
                          <a:prstGeom prst="wedgeEllipseCallout">
                            <a:avLst>
                              <a:gd name="adj1" fmla="val 1282"/>
                              <a:gd name="adj2" fmla="val 3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babilidad clásica o teóri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828800"/>
                            <a:ext cx="1828080" cy="685080"/>
                          </a:xfrm>
                          <a:prstGeom prst="wedgeEllipseCallout">
                            <a:avLst>
                              <a:gd name="adj1" fmla="val -35138"/>
                              <a:gd name="adj2" fmla="val 1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babilidad frecuenci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56880" y="5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457200"/>
                            <a:ext cx="1600200" cy="914400"/>
                          </a:xfrm>
                          <a:prstGeom prst="wedgeEllipseCallout">
                            <a:avLst>
                              <a:gd name="adj1" fmla="val 0"/>
                              <a:gd name="adj2" fmla="val 50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PE" w:bidi="ar-SA"/>
                                </w:rPr>
                                <w:t>probabil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3880" y="182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16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3280" y="29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5200" y="120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2240" y="26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41.95pt" coordorigin="0,0" coordsize="9539,6839">
                <v:rect id="shape_0" stroked="f" o:allowincell="f" style="position:absolute;left:0;top:0;width:95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59;top:359;width:215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PE" w:bidi="ar-SA"/>
                          </w:rPr>
                          <w:t>Probabilidad condic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4140;width:2339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PE" w:bidi="ar-SA"/>
                          </w:rPr>
                          <w:t>Experimento aleator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880;width:1437;height:11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PE" w:bidi="ar-SA"/>
                          </w:rPr>
                          <w:t>Son 2 tip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1799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PE" w:bidi="ar-SA"/>
                          </w:rPr>
                          <w:t>Experi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4499;width:23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obabilidad clásica o teó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880;width:28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obabilidad frecuenc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59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699;top:720;width:25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s-PE" w:bidi="ar-SA"/>
                          </w:rPr>
                          <w:t>probabil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959;top:28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3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2;top:4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4;top:19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9;top:4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04:00Z</dcterms:created>
  <dc:creator>Usuario</dc:creator>
  <dc:description/>
  <cp:keywords/>
  <dc:language>en-US</dc:language>
  <cp:lastModifiedBy>Usuario</cp:lastModifiedBy>
  <dcterms:modified xsi:type="dcterms:W3CDTF">2010-11-01T17:52:00Z</dcterms:modified>
  <cp:revision>1</cp:revision>
  <dc:subject/>
  <dc:title>La probabilidad condicional es la medida en que ocurre un evento en particular, dado que otro evento ya ha ocurrido o es seguro que ocurra</dc:title>
</cp:coreProperties>
</file>