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mando en consideración que los alumnos deben hacer una investigación a lo largo del semestre, se les recomienda que hagan las lecturas en las siguientes direcciones de internet para comprender la necesidad de leer y qué debemos tomar en cuenta al hacerlo.</w:t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é es un hipertexto:</w:t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hyperlink r:id="rId2">
        <w:r>
          <w:rPr>
            <w:rStyle w:val="InternetLink"/>
            <w:rFonts w:cs="Arial" w:ascii="Arial" w:hAnsi="Arial"/>
            <w:lang w:val="es-MX"/>
          </w:rPr>
          <w:t>http://www.eduteka.org/Hipertexto1.php</w:t>
        </w:r>
      </w:hyperlink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ómo es la enseñanza Socrática:</w:t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hyperlink r:id="rId3">
        <w:r>
          <w:rPr>
            <w:rStyle w:val="InternetLink"/>
            <w:rFonts w:cs="Arial" w:ascii="Arial" w:hAnsi="Arial"/>
            <w:lang w:val="es-MX"/>
          </w:rPr>
          <w:t>http://www.eduteka.org/modulos.php?catx=6&amp;idSubX=134&amp;ida=737&amp;art=1&amp;ademas=1013</w:t>
        </w:r>
      </w:hyperlink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é debemos comprender pos comprensión lectora (el artículo se llama evaluación pisa 2003)</w:t>
      </w:r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hyperlink r:id="rId4">
        <w:r>
          <w:rPr>
            <w:rStyle w:val="InternetLink"/>
            <w:rFonts w:cs="Arial" w:ascii="Arial" w:hAnsi="Arial"/>
            <w:lang w:val="es-MX"/>
          </w:rPr>
          <w:t>http://www.eduteka.org/Pisa2003.php</w:t>
        </w:r>
      </w:hyperlink>
    </w:p>
    <w:p>
      <w:pPr>
        <w:pStyle w:val="Normal"/>
        <w:ind w:left="851" w:right="567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temas de interés actual, se enlistan una serie de libros que todo estudiante de preparatoria y bachillerato debiera consultar:</w:t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a colección “La ciencia para todos”  Sep, FCE y CONACYT bastaría con ir leyendo un libro a lo largo del semestre y hacer un resumen sobre el libro sería más que bien. Puesto que es una colección del orden de doscientos títulos.</w:t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bros específicos:</w:t>
      </w:r>
    </w:p>
    <w:p>
      <w:pPr>
        <w:pStyle w:val="Normal"/>
        <w:ind w:left="851" w:right="567" w:hanging="0"/>
        <w:jc w:val="both"/>
        <w:rPr/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A paso de cangrejo”  Umbero Eco, ed. DEBATE. México 2007</w:t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iene gran cantidad de artículos sobre el pensamiento actual y describe los problemas sociales más relevantes hoy día.</w:t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Visiones”  Michio Kaku, ed.  DEBATE</w:t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s habla de las tres revoluciones importantes en paciencia y la tecnología: la revolución informática, la revolución genética y la revolución cuántica.</w:t>
      </w:r>
    </w:p>
    <w:p>
      <w:pPr>
        <w:pStyle w:val="Normal"/>
        <w:ind w:left="851" w:right="56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851" w:right="567" w:hanging="0"/>
        <w:jc w:val="both"/>
        <w:rPr/>
      </w:pPr>
      <w:r>
        <w:rPr>
          <w:rFonts w:cs="Arial" w:ascii="Arial" w:hAnsi="Arial"/>
          <w:iCs/>
        </w:rPr>
        <w:t>“</w:t>
      </w:r>
      <w:r>
        <w:rPr>
          <w:rFonts w:cs="Arial" w:ascii="Arial" w:hAnsi="Arial"/>
          <w:iCs/>
        </w:rPr>
        <w:t>El espejo enterrado” Carlos Fuentes, ed. FCE México 1992</w:t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s habla de la cultura mexicana desde sus más profundas raíces que la han matizado como son: judía,  griega, romana, morisca e ibérica</w:t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“</w:t>
      </w:r>
      <w:r>
        <w:rPr>
          <w:rFonts w:cs="Arial" w:ascii="Arial" w:hAnsi="Arial"/>
          <w:iCs/>
        </w:rPr>
        <w:t>El ingenioso hidalgo Don Quijote de la Mancha” CERVANTES</w:t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 libro que nos muestra las emociones, sentimientos, anécdotas, datos de la ciencia, relatos; que son todo un mundo de vivencias humanas dignas de estudio. Un estudiante de preparatoria no debe dejar pasar las lecturas imprescindibles, diría Borges</w:t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ntro del material de apoyo también se recomienda ver y criticar con el mismo espíritu de la lectura programas de televisión, notas periodísticas, revistas, y sobre todo la información de la Internet que será comentada y en su momento se harán las recomendaciones en función del tema de interés que el alumnos muestre y el tema que elija para hacer su investigación</w:t>
      </w:r>
    </w:p>
    <w:p>
      <w:pPr>
        <w:pStyle w:val="Normal"/>
        <w:ind w:left="851" w:right="567" w:hanging="0"/>
        <w:jc w:val="both"/>
        <w:rPr>
          <w:rFonts w:ascii="Arial" w:hAnsi="Arial" w:cs="Arial"/>
          <w:iCs/>
          <w:lang w:val="es-MX"/>
        </w:rPr>
      </w:pPr>
      <w:r>
        <w:rPr>
          <w:rFonts w:cs="Arial" w:ascii="Arial" w:hAnsi="Arial"/>
          <w:iCs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eka.org/Hipertexto1.php" TargetMode="External"/><Relationship Id="rId3" Type="http://schemas.openxmlformats.org/officeDocument/2006/relationships/hyperlink" Target="http://www.eduteka.org/modulos.php?catx=6&amp;idSubX=134&amp;ida=737&amp;art=1&amp;ademas=1013" TargetMode="External"/><Relationship Id="rId4" Type="http://schemas.openxmlformats.org/officeDocument/2006/relationships/hyperlink" Target="http://www.eduteka.org/Pisa2003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16:00Z</dcterms:created>
  <dc:creator>Proyectos</dc:creator>
  <dc:description/>
  <cp:keywords/>
  <dc:language>en-US</dc:language>
  <cp:lastModifiedBy>Proyectos</cp:lastModifiedBy>
  <dcterms:modified xsi:type="dcterms:W3CDTF">2007-08-06T06:16:00Z</dcterms:modified>
  <cp:revision>5</cp:revision>
  <dc:subject/>
  <dc:title>Tomando en consideración que los alumnos deben hacer una investigación a lo largo del semestre, se les recomienda que hagan las lecturas en las siguientes direcciones de internet:</dc:title>
</cp:coreProperties>
</file>